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/>
        <w:t>长春职业技术学院课程教案用纸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6953"/>
        <w:gridCol w:w="1363"/>
      </w:tblGrid>
      <w:tr>
        <w:trPr>
          <w:trHeight w:val="465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环节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  学    内    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清点人数</w:t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  入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left="210"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  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结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生互相问好、考勤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课程简介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课程是城市轨道交通控制专业的一门专业核心课。本课程的主要内容包括：城市轨道交通信号概述、信号基础设备、连锁系统、区间闭塞技术、列车自动控制系统、列车定位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地通信技术系统等部分组成。共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，其中实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时，通过学习</w:t>
            </w:r>
            <w:r>
              <w:rPr>
                <w:rFonts w:cs="宋体;SimSun"/>
                <w:sz w:val="24"/>
              </w:rPr>
              <w:t>使学生可以进一步认识信号机、转辙机、轨道电路等城市轨道交通信号系统的基础设备，了解并掌握</w:t>
            </w:r>
            <w:r>
              <w:rPr>
                <w:rFonts w:cs="宋体;SimSun"/>
                <w:sz w:val="24"/>
              </w:rPr>
              <w:t>城市轨道交通信号闭塞系统、联锁系统、列控系统的</w:t>
            </w:r>
            <w:r>
              <w:rPr>
                <w:rFonts w:cs="宋体;SimSun"/>
                <w:sz w:val="24"/>
              </w:rPr>
              <w:t>相关理论知识，为后续课程的学习奠定坚实的基础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习要求</w:t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课前预习、认真听讲、做好课堂笔记、独立完成作业。按要求完成实践课学习内容。</w:t>
            </w:r>
          </w:p>
          <w:p>
            <w:pPr>
              <w:pStyle w:val="Normal"/>
              <w:spacing w:lineRule="auto" w:line="300"/>
              <w:ind w:firstLine="823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1 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信号概述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1.1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系统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</w:rPr>
              <w:t>城市轨道交通系统定义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采用专用轨道导向运行的城市公共客运交通系统，包括地铁系统、轻轨系统、单轨系统、有轨电车、磁悬浮系统、自动导向轨道系统、市域快速轨道交通系统”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</w:rPr>
              <w:t>城市轨道交通系统的特点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采用列车编组化运营，运量大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良好的线路条件与控制体系，速度快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电力牵引，污染少、环保好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可采用地下和高架方式，占地面积小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）全隔离的路权方式，安全性、可靠性好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）良好的环控体系和候车环境，乘车舒适性佳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.1.2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城市轨道交通信号系统</w:t>
            </w:r>
          </w:p>
          <w:p>
            <w:pPr>
              <w:pStyle w:val="Normal"/>
              <w:snapToGrid w:val="false"/>
              <w:spacing w:lineRule="auto" w:line="360"/>
              <w:ind w:firstLine="4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>城市轨道交通信号系统作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  <w:r>
              <w:rPr>
                <w:rFonts w:ascii="宋体;SimSun" w:hAnsi="宋体;SimSun" w:cs="宋体;SimSun"/>
              </w:rPr>
              <w:t>确保列车运行的安全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  <w:r>
              <w:rPr>
                <w:rFonts w:ascii="宋体;SimSun" w:hAnsi="宋体;SimSun" w:cs="宋体;SimSun"/>
              </w:rPr>
              <w:t>提高轨道交通的运行效率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城市轨道交通对信号系统的要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可靠性、可用性和安全性要求高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信号控制技术高度自动化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行车控制信息网络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1.3 </w:t>
            </w:r>
            <w:r>
              <w:rPr>
                <w:rFonts w:ascii="宋体;SimSun" w:hAnsi="宋体;SimSun" w:cs="宋体;SimSun"/>
                <w:b/>
                <w:sz w:val="24"/>
              </w:rPr>
              <w:t>城市轨道交通信号系统发展及应用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外城市轨道交通信号系统发展概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世纪欧洲工业革命的成功促进了社会经济的发展和城市的繁荣，蒸汽机的发明促使轨道交通在英国诞生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41</w:t>
            </w:r>
            <w:r>
              <w:rPr>
                <w:rFonts w:ascii="宋体;SimSun" w:hAnsi="宋体;SimSun" w:cs="宋体;SimSun"/>
              </w:rPr>
              <w:t>年，英国人戈里高利提出用长方形臂板作为信号显示载体，装设在伦敦车站，这是铁路上首次使用</w:t>
            </w:r>
            <w:bookmarkStart w:id="0" w:name="_Hlk511395922"/>
            <w:r>
              <w:rPr>
                <w:rFonts w:ascii="宋体;SimSun" w:hAnsi="宋体;SimSun" w:cs="宋体;SimSun"/>
              </w:rPr>
              <w:t>臂板式信号机</w:t>
            </w:r>
            <w:bookmarkEnd w:id="0"/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color w:val="FF0000"/>
              </w:rPr>
            </w:pPr>
            <w:r>
              <w:rPr/>
              <w:t>城市轨道交通色灯信号机（用灯光的颜色、数目及亮灯状态表示信号的含义，指挥列车运行）一般设于车站出站口、道岔处、转线处等，分别指挥列车出站、防护遭岔、转线作业等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将地面信号传递给机车，在司机操作台上显示的信号为机车信号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>国外主要城市轨道交通信号系统应用情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按照闭塞方式的不同划分，世界主要城市轨道交通控制系统应用情况如表</w:t>
            </w:r>
            <w:r>
              <w:rPr/>
              <w:t>1.1</w:t>
            </w:r>
            <w:r>
              <w:rPr/>
              <w:t>所示。</w:t>
            </w:r>
          </w:p>
          <w:p>
            <w:pPr>
              <w:pStyle w:val="Normal"/>
              <w:spacing w:lineRule="auto" w:line="360"/>
              <w:jc w:val="center"/>
              <w:rPr>
                <w:color w:val="00B0F0"/>
                <w:szCs w:val="21"/>
              </w:rPr>
            </w:pPr>
            <w:r>
              <w:rPr>
                <w:color w:val="00B0F0"/>
                <w:szCs w:val="21"/>
              </w:rPr>
              <w:t>表</w:t>
            </w:r>
            <w:r>
              <w:rPr>
                <w:color w:val="00B0F0"/>
                <w:szCs w:val="21"/>
              </w:rPr>
              <w:t>1</w:t>
            </w:r>
            <w:r>
              <w:rPr>
                <w:color w:val="00B0F0"/>
                <w:szCs w:val="21"/>
              </w:rPr>
              <w:t>-</w:t>
            </w:r>
            <w:r>
              <w:rPr>
                <w:color w:val="00B0F0"/>
                <w:szCs w:val="21"/>
              </w:rPr>
              <w:t>1</w:t>
            </w:r>
            <w:r>
              <w:rPr>
                <w:color w:val="00B0F0"/>
                <w:szCs w:val="21"/>
              </w:rPr>
              <w:t>-</w:t>
            </w:r>
            <w:r>
              <w:rPr>
                <w:color w:val="00B0F0"/>
                <w:szCs w:val="21"/>
              </w:rPr>
              <w:t xml:space="preserve">1  </w:t>
            </w:r>
            <w:r>
              <w:rPr>
                <w:color w:val="00B0F0"/>
                <w:szCs w:val="21"/>
              </w:rPr>
              <w:t>世界各国城市轨道交通控制系统一览表</w:t>
            </w:r>
          </w:p>
          <w:tbl>
            <w:tblPr>
              <w:tblW w:w="67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5"/>
              <w:gridCol w:w="2876"/>
              <w:gridCol w:w="2586"/>
            </w:tblGrid>
            <w:tr>
              <w:trPr/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供应商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主要应用情况</w:t>
                  </w:r>
                </w:p>
              </w:tc>
            </w:tr>
            <w:tr>
              <w:trPr/>
              <w:tc>
                <w:tcPr>
                  <w:tcW w:w="1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固定闭塞制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新加坡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通用铁路信号有限公司（</w:t>
                  </w:r>
                  <w:r>
                    <w:rPr>
                      <w:sz w:val="18"/>
                      <w:szCs w:val="18"/>
                    </w:rPr>
                    <w:t xml:space="preserve">GRS 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纽约地铁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在德国广泛应用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法国巴黎南北线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洛杉矶绿线，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韩国首尔地铁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英国伦敦</w:t>
                  </w:r>
                  <w:r>
                    <w:rPr>
                      <w:sz w:val="18"/>
                      <w:szCs w:val="18"/>
                    </w:rPr>
                    <w:t>Jubilee</w:t>
                  </w:r>
                  <w:r>
                    <w:rPr>
                      <w:sz w:val="18"/>
                      <w:szCs w:val="18"/>
                    </w:rPr>
                    <w:t>新线、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班牙马德里地铁</w:t>
                  </w:r>
                </w:p>
              </w:tc>
            </w:tr>
            <w:tr>
              <w:trPr/>
              <w:tc>
                <w:tcPr>
                  <w:tcW w:w="12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闭塞控制模式</w:t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卡特公司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ALCATEL</w:t>
                  </w:r>
                  <w:r>
                    <w:rPr>
                      <w:sz w:val="18"/>
                      <w:szCs w:val="18"/>
                    </w:rPr>
                    <w:t>，法国，现属泰雷兹集团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温哥华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肯尼迪国际机场全自动轻轨系统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拉斯维加斯单轨线路（无线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巴黎地铁</w:t>
                  </w:r>
                  <w:r>
                    <w:rPr>
                      <w:sz w:val="18"/>
                      <w:szCs w:val="18"/>
                    </w:rPr>
                    <w:t>14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纽约卡纳西线（无线，建设中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新加坡东北线（波导管）</w:t>
                  </w:r>
                </w:p>
              </w:tc>
            </w:tr>
            <w:tr>
              <w:trPr/>
              <w:tc>
                <w:tcPr>
                  <w:tcW w:w="12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庞巴迪公司（</w:t>
                  </w:r>
                  <w:r>
                    <w:rPr>
                      <w:sz w:val="18"/>
                      <w:szCs w:val="18"/>
                    </w:rPr>
                    <w:t>BOMBATDIER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旧金山机场线（无线）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内城市轨道交通信号系统发展概况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从</w:t>
            </w:r>
            <w:r>
              <w:rPr/>
              <w:t>20</w:t>
            </w:r>
            <w:r>
              <w:rPr/>
              <w:t>世纪</w:t>
            </w:r>
            <w:r>
              <w:rPr/>
              <w:t>90</w:t>
            </w:r>
            <w:r>
              <w:rPr/>
              <w:t>年代起，国内新建造或改造的北京、上海、广州和天津等地的地铁开始引进国外先进的地铁信号控制系统设备：北京地铁</w:t>
            </w:r>
            <w:r>
              <w:rPr/>
              <w:t>1</w:t>
            </w:r>
            <w:r>
              <w:rPr/>
              <w:t>号线引进英国西屋公司设备，上海地铁</w:t>
            </w:r>
            <w:r>
              <w:rPr/>
              <w:t>1</w:t>
            </w:r>
            <w:r>
              <w:rPr/>
              <w:t>号线引进美国</w:t>
            </w:r>
            <w:r>
              <w:rPr/>
              <w:t>GRS</w:t>
            </w:r>
            <w:r>
              <w:rPr/>
              <w:t>公司设备，广州地铁、深圳地铁及南京地铁</w:t>
            </w:r>
            <w:r>
              <w:rPr/>
              <w:t>1</w:t>
            </w:r>
            <w:r>
              <w:rPr/>
              <w:t>号线引进德国西门子公司设备，上海地铁</w:t>
            </w:r>
            <w:r>
              <w:rPr/>
              <w:t>2</w:t>
            </w:r>
            <w:r>
              <w:rPr/>
              <w:t>号线引进美国</w:t>
            </w:r>
            <w:r>
              <w:rPr/>
              <w:t>USSI</w:t>
            </w:r>
            <w:r>
              <w:rPr/>
              <w:t>公司设备，上海地铁</w:t>
            </w:r>
            <w:r>
              <w:rPr/>
              <w:t>3</w:t>
            </w:r>
            <w:r>
              <w:rPr/>
              <w:t>号线引进法国阿尔斯通公司设备。上海地铁</w:t>
            </w:r>
            <w:r>
              <w:rPr/>
              <w:t>5</w:t>
            </w:r>
            <w:r>
              <w:rPr/>
              <w:t>号线引进德国西门子公司设备。国产信号控制系统由于多种原因，至今没有得到大规模应用。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cs="宋体;SimSun" w:ascii="宋体;SimSun" w:hAnsi="宋体;SimSun"/>
                <w:b/>
              </w:rPr>
              <w:t>.</w:t>
            </w:r>
            <w:r>
              <w:rPr>
                <w:rFonts w:ascii="宋体;SimSun" w:hAnsi="宋体;SimSun" w:cs="宋体;SimSun"/>
                <w:b/>
              </w:rPr>
              <w:t>国内主要城市轨道交通信号系统应用情况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我国城市轨道交通控制系统的主要应用情况如表</w:t>
            </w:r>
            <w:r>
              <w:rPr/>
              <w:t>1.2</w:t>
            </w:r>
            <w:r>
              <w:rPr/>
              <w:t>所示。</w:t>
            </w:r>
          </w:p>
          <w:p>
            <w:pPr>
              <w:pStyle w:val="Normal"/>
              <w:spacing w:lineRule="auto" w:line="360"/>
              <w:jc w:val="center"/>
              <w:rPr>
                <w:color w:val="00B0F0"/>
              </w:rPr>
            </w:pPr>
            <w:r>
              <w:rPr>
                <w:color w:val="00B0F0"/>
              </w:rPr>
              <w:t>表</w:t>
            </w:r>
            <w:r>
              <w:rPr>
                <w:color w:val="00B0F0"/>
              </w:rPr>
              <w:t>1</w:t>
            </w:r>
            <w:r>
              <w:rPr>
                <w:color w:val="00B0F0"/>
              </w:rPr>
              <w:t>-</w:t>
            </w:r>
            <w:r>
              <w:rPr>
                <w:color w:val="00B0F0"/>
              </w:rPr>
              <w:t>1</w:t>
            </w:r>
            <w:r>
              <w:rPr>
                <w:color w:val="00B0F0"/>
              </w:rPr>
              <w:t>-</w:t>
            </w:r>
            <w:r>
              <w:rPr>
                <w:color w:val="00B0F0"/>
              </w:rPr>
              <w:t xml:space="preserve">2  </w:t>
            </w:r>
            <w:r>
              <w:rPr>
                <w:color w:val="00B0F0"/>
              </w:rPr>
              <w:t>国内城市轨道交通控制系统应用情况一览表</w:t>
            </w:r>
          </w:p>
          <w:tbl>
            <w:tblPr>
              <w:tblW w:w="67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2988"/>
              <w:gridCol w:w="2562"/>
            </w:tblGrid>
            <w:tr>
              <w:trPr/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供应商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主要应用情况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固定闭塞制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、八通线、</w:t>
                  </w:r>
                  <w:r>
                    <w:rPr>
                      <w:sz w:val="18"/>
                      <w:szCs w:val="18"/>
                    </w:rPr>
                    <w:t>1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通用铁路信号有限公司（</w:t>
                  </w:r>
                  <w:r>
                    <w:rPr>
                      <w:sz w:val="18"/>
                      <w:szCs w:val="18"/>
                    </w:rPr>
                    <w:t xml:space="preserve">GRS 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（点式应答器）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准移动闭塞制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香港机场快速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滨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屋公司（</w:t>
                  </w:r>
                  <w:r>
                    <w:rPr>
                      <w:sz w:val="18"/>
                      <w:szCs w:val="18"/>
                    </w:rPr>
                    <w:t xml:space="preserve">WESTING HOUSE </w:t>
                  </w:r>
                  <w:r>
                    <w:rPr>
                      <w:sz w:val="18"/>
                      <w:szCs w:val="18"/>
                    </w:rPr>
                    <w:t>，英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移动闭塞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控制模式</w:t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卡特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ALCATEL</w:t>
                  </w:r>
                  <w:r>
                    <w:rPr>
                      <w:sz w:val="18"/>
                      <w:szCs w:val="18"/>
                    </w:rPr>
                    <w:t>，法国，现属泰雷兹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武汉轻轨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环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9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11</w:t>
                  </w:r>
                  <w:r>
                    <w:rPr>
                      <w:sz w:val="18"/>
                      <w:szCs w:val="18"/>
                    </w:rPr>
                    <w:t>号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、大兴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港九铁路西线（环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、机场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合肥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门子公司（</w:t>
                  </w:r>
                  <w:r>
                    <w:rPr>
                      <w:sz w:val="18"/>
                      <w:szCs w:val="18"/>
                    </w:rPr>
                    <w:t>SIEMENS</w:t>
                  </w:r>
                  <w:r>
                    <w:rPr>
                      <w:sz w:val="18"/>
                      <w:szCs w:val="18"/>
                    </w:rPr>
                    <w:t>，德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5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佛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南京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苏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阿尔斯通公司（</w:t>
                  </w:r>
                  <w:r>
                    <w:rPr>
                      <w:sz w:val="18"/>
                      <w:szCs w:val="18"/>
                    </w:rPr>
                    <w:t>ALSTOM</w:t>
                  </w:r>
                  <w:r>
                    <w:rPr>
                      <w:sz w:val="18"/>
                      <w:szCs w:val="18"/>
                    </w:rPr>
                    <w:t>，法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（无线</w:t>
                  </w:r>
                  <w:r>
                    <w:rPr>
                      <w:sz w:val="18"/>
                      <w:szCs w:val="18"/>
                    </w:rPr>
                    <w:t>+</w:t>
                  </w:r>
                  <w:r>
                    <w:rPr>
                      <w:sz w:val="18"/>
                      <w:szCs w:val="18"/>
                    </w:rPr>
                    <w:t>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机场线（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广州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号线（波导管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上海地铁</w:t>
                  </w:r>
                  <w:r>
                    <w:rPr>
                      <w:sz w:val="18"/>
                      <w:szCs w:val="18"/>
                    </w:rPr>
                    <w:t>10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庞巴迪公司（</w:t>
                  </w:r>
                  <w:r>
                    <w:rPr>
                      <w:sz w:val="18"/>
                      <w:szCs w:val="18"/>
                    </w:rPr>
                    <w:t>BOMBATDIER</w:t>
                  </w:r>
                  <w:r>
                    <w:rPr>
                      <w:sz w:val="18"/>
                      <w:szCs w:val="18"/>
                    </w:rPr>
                    <w:t>，美国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首都机场捷运系统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美国联合道岔与信号国际公司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</w:t>
                  </w:r>
                  <w:r>
                    <w:rPr>
                      <w:sz w:val="18"/>
                      <w:szCs w:val="18"/>
                    </w:rPr>
                    <w:t>US-SI</w:t>
                  </w:r>
                  <w:r>
                    <w:rPr>
                      <w:sz w:val="18"/>
                      <w:szCs w:val="18"/>
                    </w:rPr>
                    <w:t>，美国，现属安萨尔多集团）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沈阳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西安地铁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都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郑州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（无线）</w:t>
                  </w:r>
                </w:p>
              </w:tc>
            </w:tr>
            <w:tr>
              <w:trPr/>
              <w:tc>
                <w:tcPr>
                  <w:tcW w:w="1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交控科技有限公司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北京地铁亦庄线、昌平线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成都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长沙地铁</w:t>
                  </w:r>
                  <w:r>
                    <w:rPr>
                      <w:sz w:val="18"/>
                      <w:szCs w:val="18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深圳地铁</w:t>
                  </w:r>
                  <w:r>
                    <w:rPr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天津地铁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石家庄地铁</w:t>
                  </w: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</w:rPr>
                    <w:t>号线</w:t>
                  </w:r>
                </w:p>
                <w:p>
                  <w:pPr>
                    <w:pStyle w:val="Normal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越南河内轻轨线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.1.4 </w:t>
            </w:r>
            <w:r>
              <w:rPr>
                <w:rFonts w:ascii="宋体;SimSun" w:hAnsi="宋体;SimSun" w:cs="宋体;SimSun"/>
                <w:b/>
                <w:sz w:val="24"/>
              </w:rPr>
              <w:t>我国城市轨道交通信号技术发展趋势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国内</w:t>
            </w:r>
            <w:bookmarkStart w:id="1" w:name="_Hlk511398548"/>
            <w:r>
              <w:rPr>
                <w:b/>
              </w:rPr>
              <w:t>轨道交通信号技术发展</w:t>
            </w:r>
            <w:bookmarkEnd w:id="1"/>
            <w:r>
              <w:rPr>
                <w:b/>
              </w:rPr>
              <w:t>趋势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在城市轨道交通信号系统中，地面与车载设备的安全信息传输方式大致经历了模拟轨道电路、数字轨道电路和无线通信三个阶段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基于模拟轨道电路的</w:t>
            </w:r>
            <w:r>
              <w:rPr/>
              <w:t>ATC</w:t>
            </w:r>
            <w:r>
              <w:rPr/>
              <w:t>系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4861" w:dyaOrig="24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6.45pt;height:155.9pt" filled="f" o:ole="">
                  <v:imagedata r:id="rId3" o:title=""/>
                </v:shape>
                <o:OLEObject Type="Embed" ProgID="" ShapeID="ole_rId2" DrawAspect="Content" ObjectID="_2003224313" r:id="rId2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 xml:space="preserve">5  </w:t>
            </w:r>
            <w:r>
              <w:rPr>
                <w:color w:val="FF0000"/>
              </w:rPr>
              <w:t>模拟轨道电路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从系统整体角度来看，基于模拟轨道电路的</w:t>
            </w:r>
            <w:r>
              <w:rPr/>
              <w:t>ATC</w:t>
            </w:r>
            <w:r>
              <w:rPr/>
              <w:t>系统中各子系统处于分立状态，技术水平明显落后，维修工作量大，制约了列车运行速度和密度的进一步提高，将逐步退出历史舞台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基于数字轨道电路的</w:t>
            </w:r>
            <w:r>
              <w:rPr/>
              <w:t>ATC</w:t>
            </w:r>
            <w:r>
              <w:rPr/>
              <w:t>系统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数字轨道电路采用数字编码方式，地面向车载设备传送数十位数字编码信息，列车可实现一次模式曲线式安全防护，缩短了列车运行间隔，提高了舒适度。数字轨道电路列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object w:dxaOrig="465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36.8pt;height:153pt" filled="f" o:ole="">
                  <v:imagedata r:id="rId5" o:title=""/>
                </v:shape>
                <o:OLEObject Type="Embed" ProgID="" ShapeID="ole_rId4" DrawAspect="Content" ObjectID="_90938340" r:id="rId4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 xml:space="preserve">6  </w:t>
            </w:r>
            <w:r>
              <w:rPr>
                <w:color w:val="FF0000"/>
              </w:rPr>
              <w:t>数字轨道电路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数字轨道电路在我国应用的代表产品有：美国</w:t>
            </w:r>
            <w:r>
              <w:rPr/>
              <w:t>USSI</w:t>
            </w:r>
            <w:r>
              <w:rPr/>
              <w:t>公司的</w:t>
            </w:r>
            <w:r>
              <w:rPr/>
              <w:t>AF-904</w:t>
            </w:r>
            <w:r>
              <w:rPr/>
              <w:t>无绝缘数字轨道电路（上海地铁</w:t>
            </w:r>
            <w:r>
              <w:rPr/>
              <w:t>2</w:t>
            </w:r>
            <w:r>
              <w:rPr/>
              <w:t>号线、津滨轻轨等），德国西门子公司的</w:t>
            </w:r>
            <w:r>
              <w:rPr/>
              <w:t>FTGS</w:t>
            </w:r>
            <w:r>
              <w:rPr/>
              <w:t>无绝缘数字轨道电路（广州地铁</w:t>
            </w:r>
            <w:r>
              <w:rPr/>
              <w:t>1</w:t>
            </w:r>
            <w:r>
              <w:rPr/>
              <w:t>、</w:t>
            </w:r>
            <w:r>
              <w:rPr/>
              <w:t>2</w:t>
            </w:r>
            <w:r>
              <w:rPr/>
              <w:t>号线，南京地铁</w:t>
            </w:r>
            <w:r>
              <w:rPr/>
              <w:t>1</w:t>
            </w:r>
            <w:r>
              <w:rPr/>
              <w:t>号线等）。数字轨道电路的</w:t>
            </w:r>
            <w:r>
              <w:rPr/>
              <w:t>ATC</w:t>
            </w:r>
            <w:r>
              <w:rPr/>
              <w:t>系统采用微电子技术、计算机技术和数字通信技术，延续了轨道电路故障安全的特点，目前在我国和世界范围内开通运用较多，系统的可靠性和稳定性得到了充分的验证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基于通信的列车运行控制系统</w:t>
            </w:r>
            <w:r>
              <w:rPr/>
              <w:t>(CBTC)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CBTC</w:t>
            </w:r>
            <w:r>
              <w:rPr/>
              <w:t>系统的特点是实现车地之间连续的双向通信，通过安全数据传输，将为每列通信列车提供一个</w:t>
            </w:r>
            <w:r>
              <w:rPr/>
              <w:t>LMA</w:t>
            </w:r>
            <w:r>
              <w:rPr/>
              <w:t>，并不断更新和重建，实现一次模式曲线式安全防护，并且其防护点能够随前车的移动而实时更新，有利于进一步缩小行车间隔，提高运输效率．称为移动闭塞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object w:dxaOrig="4789" w:dyaOrig="219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1.7pt;height:146.3pt" filled="f" o:ole="">
                  <v:imagedata r:id="rId7" o:title=""/>
                </v:shape>
                <o:OLEObject Type="Embed" ProgID="" ShapeID="ole_rId6" DrawAspect="Content" ObjectID="_1355637302" r:id="rId6"/>
              </w:objec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图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-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 xml:space="preserve">  CBTC</w:t>
            </w:r>
            <w:r>
              <w:rPr>
                <w:color w:val="FF0000"/>
              </w:rPr>
              <w:t>列车运行速度控制示意图</w:t>
            </w:r>
          </w:p>
          <w:p>
            <w:pPr>
              <w:pStyle w:val="Normal"/>
              <w:snapToGrid w:val="false"/>
              <w:spacing w:lineRule="auto" w:line="360"/>
              <w:ind w:firstLine="422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</w:t>
            </w:r>
            <w:bookmarkStart w:id="2" w:name="_Hlk511398583"/>
            <w:r>
              <w:rPr>
                <w:b/>
              </w:rPr>
              <w:t>城市轨道交通信号系统国产化</w:t>
            </w:r>
            <w:bookmarkEnd w:id="2"/>
            <w:r>
              <w:rPr>
                <w:b/>
              </w:rPr>
              <w:t>进程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国内开发的城市轨道交通系统基本上都采用</w:t>
            </w:r>
            <w:r>
              <w:rPr/>
              <w:t>CBTC</w:t>
            </w:r>
            <w:r>
              <w:rPr/>
              <w:t>基于无线的列车控制系统。主要开发进展情况如下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中国铁道科学研究院充分利用专业齐全的优努，通过多年的研发，完成了</w:t>
            </w:r>
            <w:r>
              <w:rPr/>
              <w:t>CBTC</w:t>
            </w:r>
            <w:r>
              <w:rPr/>
              <w:t>系统的所有子系统（</w:t>
            </w:r>
            <w:r>
              <w:rPr/>
              <w:t>ATS</w:t>
            </w:r>
            <w:r>
              <w:rPr/>
              <w:t>、联锁、</w:t>
            </w:r>
            <w:r>
              <w:rPr/>
              <w:t>ATP</w:t>
            </w:r>
            <w:r>
              <w:rPr/>
              <w:t>、</w:t>
            </w:r>
            <w:r>
              <w:rPr/>
              <w:t>ATO</w:t>
            </w:r>
            <w:r>
              <w:rPr/>
              <w:t>、</w:t>
            </w:r>
            <w:r>
              <w:rPr/>
              <w:t>DCS</w:t>
            </w:r>
            <w:r>
              <w:rPr/>
              <w:t>、应答器等），并进行了室内系统调试、现场试验和调试。铁科院的</w:t>
            </w:r>
            <w:r>
              <w:rPr/>
              <w:t>ATS</w:t>
            </w:r>
            <w:r>
              <w:rPr/>
              <w:t>子系统、计算机联锁子系统是国内成熟技术，具有城市轨道交通业绩，已经具备工程实施的条件。铁科院的</w:t>
            </w:r>
            <w:r>
              <w:rPr/>
              <w:t>CBTC</w:t>
            </w:r>
            <w:r>
              <w:rPr/>
              <w:t>系统对无线故障情况下的后备转换进行了深入的研究，能够在保证行车安全的情况下尽量减少对正常运营的干扰，达到了先进的水平。在安全性方面，与研发同步进行第三方安全认证工作，已签署安全认证合同并开展安全认证工作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2004</w:t>
            </w:r>
            <w:r>
              <w:rPr/>
              <w:t>年，北京交通大学、北京地铁运营公司、北京和比利时公司申请北京市科委“基于通信的城轨</w:t>
            </w:r>
            <w:r>
              <w:rPr/>
              <w:t>CBTC</w:t>
            </w:r>
            <w:r>
              <w:rPr/>
              <w:t>系统研究”科研项目，在北京地铁试车线进行了</w:t>
            </w:r>
            <w:r>
              <w:rPr/>
              <w:t>ATP</w:t>
            </w:r>
            <w:r>
              <w:rPr/>
              <w:t>、</w:t>
            </w:r>
            <w:r>
              <w:rPr/>
              <w:t>ATO</w:t>
            </w:r>
            <w:r>
              <w:rPr/>
              <w:t>试验，并在大连设立了</w:t>
            </w:r>
            <w:r>
              <w:rPr/>
              <w:t>10km</w:t>
            </w:r>
            <w:r>
              <w:rPr/>
              <w:t>试验段，包括地面线路和地下线路，进行了两列列车的追踪试验。亦庄线于</w:t>
            </w:r>
            <w:r>
              <w:rPr/>
              <w:t>2011</w:t>
            </w:r>
            <w:r>
              <w:rPr/>
              <w:t>年底开通</w:t>
            </w:r>
            <w:r>
              <w:rPr/>
              <w:t>CBTC</w:t>
            </w:r>
            <w:r>
              <w:rPr/>
              <w:t>全系统全功能。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北京全路通信信号研究设计院也正在进行城市轨道交通</w:t>
            </w:r>
            <w:r>
              <w:rPr/>
              <w:t>CBTC</w:t>
            </w:r>
            <w:r>
              <w:rPr/>
              <w:t>的研发，它们利用自身研发的通过</w:t>
            </w:r>
            <w:r>
              <w:rPr/>
              <w:t>S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，</w:t>
            </w:r>
            <w:r>
              <w:rPr/>
              <w:t>4</w:t>
            </w:r>
            <w:r>
              <w:rPr/>
              <w:t>级的安全控制平台进行</w:t>
            </w:r>
            <w:r>
              <w:rPr/>
              <w:t>ATP</w:t>
            </w:r>
            <w:r>
              <w:rPr/>
              <w:t>的研发。</w:t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FangSong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inline distT="0" distB="0" distL="0" distR="0">
                  <wp:extent cx="3457575" cy="1704975"/>
                  <wp:effectExtent l="0" t="0" r="0" b="0"/>
                  <wp:docPr id="1" name="对象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对象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808" r="-461" b="-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成教育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 w:val="24"/>
              </w:rPr>
              <w:t>通过多媒体演示引出本课程的课程目标；强调上课纪律及学习要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辅助授课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图片讲解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举例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结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辅助教学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比分析法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9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9:00Z</dcterms:created>
  <dc:creator>电脑城装机专用版</dc:creator>
  <dc:description/>
  <cp:keywords/>
  <dc:language>en-US</dc:language>
  <cp:lastModifiedBy>Administrator</cp:lastModifiedBy>
  <cp:lastPrinted>2011-09-03T23:07:00Z</cp:lastPrinted>
  <dcterms:modified xsi:type="dcterms:W3CDTF">2019-02-20T00:02:00Z</dcterms:modified>
  <cp:revision>109</cp:revision>
  <dc:subject/>
  <dc:title/>
</cp:coreProperties>
</file>